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eastAsia="Baskerville" w:cs="Baskerville" w:ascii="Baskerville" w:hAnsi="Baskerville"/>
          <w:sz w:val="16"/>
          <w:lang w:val="en-US"/>
        </w:rPr>
        <w:object w:dxaOrig="8064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44pt;width:403.2pt;height:32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9200725" r:id="rId2"/>
        </w:object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-57.6pt;width:397.95pt;height:22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20918092" r:id="rId4"/>
        </w:object>
        <w:t xml:space="preserve">                                               </w:t>
      </w:r>
      <w:r>
        <w:rPr>
          <w:rFonts w:cs="Baskerville" w:ascii="Baskerville" w:hAnsi="Baskerville"/>
          <w:sz w:val="16"/>
          <w:lang w:val="en-US"/>
        </w:rPr>
        <w:t>Source: U.S. Department of Commerce, Bureau of the Census and Growth Trends, Atlantic County, NJ 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640080</wp:posOffset>
                </wp:positionV>
                <wp:extent cx="34747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0 - 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6pt;height:50.4pt;mso-wrap-distance-left:9.05pt;mso-wrap-distance-right:9.05pt;mso-wrap-distance-top:0pt;mso-wrap-distance-bottom:0pt;margin-top:-50.4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2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70 - 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523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3.6pt;margin-top:5.1pt;width:261.75pt;height:198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592413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315</wp:posOffset>
                </wp:positionH>
                <wp:positionV relativeFrom="paragraph">
                  <wp:posOffset>100330</wp:posOffset>
                </wp:positionV>
                <wp:extent cx="16548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Note:  The Regional Growth Area is used for illustrative purposes and does not depict Pinelands Regional Growth Area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7.9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Note:  The Regional Growth Area is used for illustrative purposes and does not depict Pinelands Regional Growth Area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2.8pt;margin-top:19.85pt;width:396.7pt;height:225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8149248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339090</wp:posOffset>
                </wp:positionV>
                <wp:extent cx="3575050" cy="64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9 -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26.7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2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99 -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skerville" w:hAnsi="Baskerville" w:cs="Baskerville"/>
          <w:sz w:val="16"/>
        </w:rPr>
      </w:pPr>
      <w:r>
        <w:rPr>
          <w:rFonts w:eastAsia="Baskerville" w:cs="Baskerville" w:ascii="Baskerville" w:hAnsi="Baskerville"/>
          <w:sz w:val="16"/>
        </w:rPr>
        <w:t xml:space="preserve">                                   </w:t>
      </w:r>
      <w:r>
        <w:rPr>
          <w:rFonts w:cs="Baskerville" w:ascii="Baskerville" w:hAnsi="Baskerville"/>
          <w:sz w:val="16"/>
        </w:rPr>
        <w:t>Source:  South Jersey Transportation Planning Organization</w:t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22:00Z</dcterms:created>
  <dc:creator>Duffy_Matthew</dc:creator>
  <dc:description>ALT-F11 says it's groovie!</dc:description>
  <dc:language>en-US</dc:language>
  <cp:lastModifiedBy>Capriglione_Michele</cp:lastModifiedBy>
  <cp:lastPrinted>2000-10-03T11:22:00Z</cp:lastPrinted>
  <dcterms:modified xsi:type="dcterms:W3CDTF">2000-10-03T16:22:00Z</dcterms:modified>
  <cp:revision>3</cp:revision>
  <dc:subject/>
  <dc:title>  </dc:title>
</cp:coreProperties>
</file>